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0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865055684"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95785245"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53245692"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5888248"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8652690"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